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7760639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426222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